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за период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 01 января 2019 г. по 31 декабря 2019 г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679"/>
        <w:gridCol w:w="1165"/>
        <w:gridCol w:w="964"/>
        <w:gridCol w:w="1464"/>
        <w:gridCol w:w="964"/>
        <w:gridCol w:w="1434"/>
        <w:gridCol w:w="964"/>
        <w:gridCol w:w="964"/>
        <w:gridCol w:w="1434"/>
        <w:gridCol w:w="1454"/>
        <w:gridCol w:w="1134"/>
        <w:gridCol w:w="1644"/>
      </w:tblGrid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ебова Елена Леонидовн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Думы ЗАТО Озерны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5613,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довы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сан Жук, 2011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3054,6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709" w:right="1134" w:gutter="0" w:header="0" w:top="1134" w:footer="0" w:bottom="84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orient="landscape" w:w="16838" w:h="11906"/>
      <w:pgMar w:left="709" w:right="1134" w:gutter="0" w:header="0" w:top="1134" w:footer="0" w:bottom="84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pellemailrucssattributepostfix">
    <w:name w:val="spelle_mailru_css_attribute_postfix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Jsphonenumber">
    <w:name w:val="js-phone-number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footermailrucssattributepostfix">
    <w:name w:val="msofooter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spacingmailrucssattributepostfix">
    <w:name w:val="msonospacing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mailrucssattributepostfix">
    <w:name w:val="rvps1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0:42:00Z</dcterms:created>
  <dc:creator>DUMA</dc:creator>
  <dc:description/>
  <cp:keywords/>
  <dc:language>en-US</dc:language>
  <cp:lastModifiedBy>USERZATO</cp:lastModifiedBy>
  <cp:lastPrinted>2018-03-26T16:01:00Z</cp:lastPrinted>
  <dcterms:modified xsi:type="dcterms:W3CDTF">2020-03-26T07:09:00Z</dcterms:modified>
  <cp:revision>11</cp:revision>
  <dc:subject/>
  <dc:title/>
</cp:coreProperties>
</file>